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Test di Apprendimento</w:t>
      </w:r>
    </w:p>
    <w:p>
      <w:pPr>
        <w:pStyle w:val="Normal"/>
        <w:jc w:val="center"/>
        <w:rPr/>
      </w:pPr>
      <w:r>
        <w:rPr/>
        <w:t>Corso sulla sicurezza art. 36 e 37 D.lgs 81/08 cosi come mod. dal D.lgs 106/09 (12h.)</w:t>
      </w:r>
    </w:p>
    <w:p>
      <w:pPr>
        <w:pStyle w:val="Normal"/>
        <w:jc w:val="center"/>
        <w:rPr/>
      </w:pPr>
      <w:r>
        <w:rPr/>
        <w:t>Istituto Comprensivo Joseph Stella di Muro Lucan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) Quale è la prima legge che  considera la struttura scolastica come luogo di lavoro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lang w:val="en-GB"/>
        </w:rPr>
        <w:t>A)  D.lgs 626/94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>B)  D.lgs 81/08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C)  DPR 547/5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) Chi è il primo responsabile della sicurezza nei luoghi di lavoro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l Responsabile di prevenzione e protezione nei luoghi di lavoro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l Dirigente Scolastico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l Personale AT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) Cosa è il DV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ispositivo valutazione rischi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ocumento volontario del rischio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ocumento valutazione del rischi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In  primo luogo chi deve consultare il Dirigente Scolastico per la redazione del DVR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Il Rappresentate dei lavoratori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Il Responsabile del servizio di prevenzione e protezion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Entramb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IL RLS (Rappresentate dei lavoratori per la sicurezza) da chi viene designato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Dal Dirigente Scolastico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Dal R.S.P.P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ai Lavorator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Nella pianificazione temporale per la riduzione del rischio quale fase va attuata per prim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rotettiva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eventiv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C) Preventiva (prima) e Protettiva (dopo)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Il Mobbing è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rPr/>
      </w:pPr>
      <w:r>
        <w:rPr/>
        <w:t>Misura di protezione collettiv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Misura di protezione individual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Un rischio trasversale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Il piano di evacuazione è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</w:t>
      </w:r>
      <w:r>
        <w:rPr/>
        <w:t>A) Una planimetria dell’istitu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B) Una planimetria dove sono riportate le au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C) Una planimetria che indica il deflusso delle persone in situazioni di emergenz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FIRM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)</w:t>
      </w:r>
    </w:p>
    <w:p>
      <w:pPr>
        <w:pStyle w:val="Normal"/>
        <w:rPr/>
      </w:pPr>
      <w:r>
        <w:rPr/>
        <w:t>Indicare con una crocetta la risposta che si ritiene valid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735"/>
        </w:tabs>
        <w:ind w:left="735" w:hanging="375"/>
      </w:pPr>
      <w:rPr/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4">
    <w:lvl w:ilvl="0">
      <w:start w:val="4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795"/>
        </w:tabs>
        <w:ind w:left="795" w:hanging="435"/>
      </w:pPr>
      <w:rPr/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735"/>
        </w:tabs>
        <w:ind w:left="735" w:hanging="375"/>
      </w:pPr>
      <w:rPr/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735"/>
        </w:tabs>
        <w:ind w:left="735" w:hanging="375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10:12:00Z</dcterms:created>
  <dc:creator>TM-STATION</dc:creator>
  <dc:description/>
  <cp:keywords/>
  <dc:language>en-US</dc:language>
  <cp:lastModifiedBy>utente1</cp:lastModifiedBy>
  <cp:lastPrinted>2017-05-26T12:01:00Z</cp:lastPrinted>
  <dcterms:modified xsi:type="dcterms:W3CDTF">2017-06-01T07:54:00Z</dcterms:modified>
  <cp:revision>6</cp:revision>
  <dc:subject/>
  <dc:title>ISTITUTO COMPRENSIVO</dc:title>
</cp:coreProperties>
</file>