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Test di Apprendimento</w:t>
      </w:r>
    </w:p>
    <w:p>
      <w:pPr>
        <w:pStyle w:val="Normal"/>
        <w:jc w:val="center"/>
        <w:rPr/>
      </w:pPr>
      <w:r>
        <w:rPr/>
        <w:t>Corso sulla sicurezza art. 18 comma b D.lgs 81/08 cosi come mod. dal D.lgs 106/09</w:t>
      </w:r>
    </w:p>
    <w:p>
      <w:pPr>
        <w:pStyle w:val="Normal"/>
        <w:jc w:val="center"/>
        <w:rPr/>
      </w:pPr>
      <w:r>
        <w:rPr/>
        <w:t>Addetti all’emergenza</w:t>
      </w:r>
    </w:p>
    <w:p>
      <w:pPr>
        <w:pStyle w:val="Normal"/>
        <w:jc w:val="center"/>
        <w:rPr/>
      </w:pPr>
      <w:r>
        <w:rPr/>
        <w:t>Istituto Comprensivo Joseph Stella di Muro Lucan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)  Chi designa i lavoratori addetti all’emergenz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)  Il R.S.P.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)   I Docent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)  Il Dirigente Scolastic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)  Chi ha l’obbligo di formare gli addetti all’emergenz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a Direzione Provinciale del lavoro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l Dirigente Scolastico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’Azienda sanitaria local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) Cosa è il DV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ispositivo valutazione rischi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ocumento volontario del rischio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ocumento valutazione del rischi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Gli addetti all’emergenza possono essere anche RSPP e/o ASPP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No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Si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Solo se sono Docent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Gli addetti all’antincendio devono seguire un corso di formazion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No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i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 </w:t>
      </w:r>
      <w:r>
        <w:rPr/>
        <w:t>Se sono Docenti n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La riunione periodica viene indett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Una volta ogni sei mesi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Almeno una volta all’anno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Decide il  R.S.P.P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Gli addetti all’emergenza che titolo di studio devono aver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iploma di scuola media inferior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iploma di scuola media superior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aure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Gli ASPP e RSPP che titolo di studio devono aver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iploma di scuola media inferior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iploma di scuola media superior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aurea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0" w:hanging="0"/>
        <w:jc w:val="both"/>
        <w:rPr>
          <w:b/>
          <w:b/>
        </w:rPr>
      </w:pPr>
      <w:r>
        <w:rPr>
          <w:b/>
        </w:rPr>
        <w:t>FIRM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)</w:t>
      </w:r>
    </w:p>
    <w:p>
      <w:pPr>
        <w:pStyle w:val="Normal"/>
        <w:rPr/>
      </w:pPr>
      <w:r>
        <w:rPr/>
        <w:t>Indicare con una crocetta la risposta che si ritiene valida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735"/>
        </w:tabs>
        <w:ind w:left="735" w:hanging="375"/>
      </w:pPr>
      <w:rPr/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4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795"/>
        </w:tabs>
        <w:ind w:left="795" w:hanging="435"/>
      </w:pPr>
      <w:rPr/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735"/>
        </w:tabs>
        <w:ind w:left="735" w:hanging="375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7T16:57:00Z</dcterms:created>
  <dc:creator>TM-STATION</dc:creator>
  <dc:description/>
  <cp:keywords/>
  <dc:language>en-US</dc:language>
  <cp:lastModifiedBy>utente1</cp:lastModifiedBy>
  <cp:lastPrinted>2017-05-26T12:01:00Z</cp:lastPrinted>
  <dcterms:modified xsi:type="dcterms:W3CDTF">2017-06-01T07:53:00Z</dcterms:modified>
  <cp:revision>9</cp:revision>
  <dc:subject/>
  <dc:title>ISTITUTO COMPRENSIVO</dc:title>
</cp:coreProperties>
</file>