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 di Apprendiment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orso sulla sicurezza art. 36 e 37 D.lgs 81/08 cosi come mod. dal D.lgs 106/09 e D.M.I. 10.03.98</w:t>
      </w:r>
    </w:p>
    <w:p>
      <w:pPr>
        <w:pStyle w:val="Normal"/>
        <w:jc w:val="center"/>
        <w:rPr/>
      </w:pPr>
      <w:r>
        <w:rPr/>
        <w:t>Addetti all’Antincendio</w:t>
      </w:r>
    </w:p>
    <w:p>
      <w:pPr>
        <w:pStyle w:val="Normal"/>
        <w:jc w:val="center"/>
        <w:rPr/>
      </w:pPr>
      <w:r>
        <w:rPr/>
        <w:t>Istituto Comprensivo Joseph Stella di Muro Luc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 Cosa rappresenta il Triangolo d’incen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 Una figura geomet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Un simbolo d’incend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 Una figura che ha ai suoi vertici le tre componenti principale dell’incen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Quali sono le  componenti che devono coesistere perché si ha  l’incen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sigeno e Combustibi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o Combustibi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sigeno, combustibile e combur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)  I presidi antincendio che colore han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d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al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s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l fine di ridurre il rischio d’incendio su quali componenti si deve oper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durre il carico di sostanze combustibili dai loc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are apparecchiature elettriche norm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tram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L’uso dell’estintore è una misura di protezio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si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tram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l manometro posto sull’estintore che misura: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quantità di polvere presente nell’estintor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ressione della polvere nell’estin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)  Entramb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’idrante può essere usato per spegnere incen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aper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u apparecchiature elettr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aperto e nell’archivi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l piano di evacuazione è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) Una planimetria dell’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 Una planimetria dove sono riportate le a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Una planimetria che indica il deflusso delle persone in situazioni di emergen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FIR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)</w:t>
      </w:r>
    </w:p>
    <w:p>
      <w:pPr>
        <w:pStyle w:val="Normal"/>
        <w:rPr/>
      </w:pPr>
      <w:r>
        <w:rPr/>
        <w:t>Indicare con una crocetta la risposta che si ritiene vali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3:00Z</dcterms:created>
  <dc:creator>TM-STATION</dc:creator>
  <dc:description/>
  <cp:keywords/>
  <dc:language>en-US</dc:language>
  <cp:lastModifiedBy>utente1</cp:lastModifiedBy>
  <cp:lastPrinted>2017-05-26T12:27:00Z</cp:lastPrinted>
  <dcterms:modified xsi:type="dcterms:W3CDTF">2017-06-01T07:54:00Z</dcterms:modified>
  <cp:revision>30</cp:revision>
  <dc:subject/>
  <dc:title>ISTITUTO COMPRENSIVO</dc:title>
</cp:coreProperties>
</file>